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2 к договору №_____ от _______2023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Главный управляющий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ПКС 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строительного контроля при строительстве  сетей водоснабжения и водоотведения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  <w:t>Проверка соответствия выполняемых работ проектной документации (в том числе решениям и мероприятиям,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), требованиям технических регламентов, результатам инженерных изысканий, требованиям к строительству, установленным на дату выдачи представленного для получения разрешения на строительство градостроительного плана земельного участка, а также разрешенному использованию земельного участка и ограничениям, установленным в соответствии с земельным и иным законодательством Российской Федераци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оительного контро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L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-11" w:right="-1" w:firstLine="11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преждение, выявление и пресечение допускаемых (допущенных) Лицом, осуществляющим строительство, в процессе строительства Объекта нарушений требований законодательства Российской Федерации, технических регламентов и документов в области технического регулирования, обязательных для соблюдения Лицом, осуществляющим строительство;</w:t>
            </w:r>
          </w:p>
          <w:p>
            <w:pPr>
              <w:pStyle w:val="VL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-11" w:right="-1" w:firstLine="11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преждение и выявление аварийных ситуаций и аварий на Объекте, включая выявление недостатков (дефектов) работ и своевременное информирование о выявленных нарушениях, недостатках (дефектах) работ, авариях и аварийных ситуациях Заказчика, Лица, осуществляющего строительство, если это предусмотрено законодательством Российской Федерации, Договоро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пользуемые материалы и оборудование должны иметь предусмотренные действующими нормативами сертификаты и паспорта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анита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пидемио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ключения (гигиенические сертификаты)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 Технические паспорта и паспорт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 Гарантийные талон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атериалы и изделия должны быть соответствующих видов и марок, обозначенных в технической части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оставляемые для ремонта материалы и конструкции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ельный контроль при строительстве  сетей водоснабжения и водоотведения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, устранению утечек на сетях, и 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контролировать весь строительный процесс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-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 момента заключения договора (дополнительного соглашения) по каждому объект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 иные специальные журналы, в зависимости от вида выполняемых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 акты проведения промывки, дезинфекции и испытания на прочность и герметичность трубопроводов (при прокладке трубопроводов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 протокол бурения скважин (при проведении данного вида работ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 акт приемки выполненных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 отчет строительного контрол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в   в 3 (тре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е требу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КС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А.В. Маршалов 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 Math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ambria Math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;Cambria Math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VL">
    <w:name w:val="VL_Основной текст"/>
    <w:basedOn w:val="Normal"/>
    <w:qFormat/>
    <w:pPr>
      <w:suppressAutoHyphens w:val="false"/>
      <w:spacing w:lineRule="auto" w:line="240" w:before="240" w:after="0"/>
      <w:jc w:val="both"/>
    </w:pPr>
    <w:rPr>
      <w:rFonts w:eastAsia="Calibri" w:cs=""/>
      <w:color w:val="31373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3:00Z</dcterms:created>
  <dc:creator>evfrolov</dc:creator>
  <dc:description/>
  <dc:language>en-US</dc:language>
  <cp:lastModifiedBy/>
  <cp:lastPrinted>1995-11-21T17:41:00Z</cp:lastPrinted>
  <dcterms:modified xsi:type="dcterms:W3CDTF">2023-09-29T05:29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